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095</wp:posOffset>
            </wp:positionH>
            <wp:positionV relativeFrom="paragraph">
              <wp:posOffset>-598805</wp:posOffset>
            </wp:positionV>
            <wp:extent cx="7556500" cy="1070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ragraph">
                  <wp:posOffset>471170</wp:posOffset>
                </wp:positionV>
                <wp:extent cx="6140450" cy="8372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Calibri" w:hAnsi="Calibri" w:cs="Calibri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cs-CZ"/>
                              </w:rPr>
                              <w:t>INVESTOR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cs-CZ"/>
                              </w:rPr>
                              <w:t>SAKO Brno, a.s.,</w:t>
                            </w:r>
                          </w:p>
                          <w:p>
                            <w:pPr>
                              <w:pStyle w:val="Heading4"/>
                              <w:ind w:left="1416" w:firstLine="708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  <w:lang w:val="cs-CZ"/>
                              </w:rPr>
                              <w:t>Jedovnická 4247/2, Židenice, 628 00 Brno</w:t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cs-CZ"/>
                              </w:rPr>
                              <w:t>ZHOTOVITEL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:</w:t>
                              <w:tab/>
                              <w:t xml:space="preserve">TIPA Telekom plus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  <w:lang w:val="cs-CZ"/>
                              </w:rPr>
                              <w:t>a.s.</w:t>
                            </w:r>
                          </w:p>
                          <w:p>
                            <w:pPr>
                              <w:pStyle w:val="Heading4"/>
                              <w:ind w:left="1416" w:firstLine="708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>Hrotovická 169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  <w:lang w:val="cs-CZ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8"/>
                                <w:szCs w:val="28"/>
                              </w:rPr>
                              <w:t>674 01 Třebí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44"/>
                              </w:rPr>
                              <w:t>DOKUMENTACE PRO STAVEBNÍ POVOLEN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4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66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66FF"/>
                                <w:sz w:val="44"/>
                                <w:szCs w:val="44"/>
                              </w:rPr>
                              <w:t>Fotovoltaické panely – projektová dokument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66FF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Calibri"/>
                                <w:color w:val="0066FF"/>
                                <w:sz w:val="33"/>
                                <w:szCs w:val="33"/>
                              </w:rPr>
                              <w:t xml:space="preserve">Brno, ZŠ Horácké Námě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color w:val="0066FF"/>
                                <w:sz w:val="33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color w:val="0066FF"/>
                                <w:sz w:val="33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00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66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color w:val="0066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66FF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>Datum:</w:t>
                            </w: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 xml:space="preserve"> 01/2023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>Číslo zakázky:</w:t>
                            </w: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>Vypracoval / Kontroloval / Schválil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Cs w:val="28"/>
                              </w:rPr>
                              <w:t>Ing. Blažek / Konečný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libri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 xml:space="preserve">Paré: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alibri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659.25pt;mso-wrap-distance-left:7.05pt;mso-wrap-distance-right:7.05pt;mso-wrap-distance-top:0pt;mso-wrap-distance-bottom:0pt;margin-top:37.1pt;mso-position-vertical-relative:text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Heading4"/>
                        <w:jc w:val="left"/>
                        <w:rPr>
                          <w:rFonts w:ascii="Calibri" w:hAnsi="Calibri" w:cs="Calibri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Calibri" w:hAnsi="Calibri" w:cs="Calibri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cs-CZ"/>
                        </w:rPr>
                        <w:t>INVESTOR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: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cs-CZ"/>
                        </w:rPr>
                        <w:t>SAKO Brno, a.s.,</w:t>
                      </w:r>
                    </w:p>
                    <w:p>
                      <w:pPr>
                        <w:pStyle w:val="Heading4"/>
                        <w:ind w:left="1416" w:firstLine="708"/>
                        <w:jc w:val="left"/>
                        <w:rPr>
                          <w:rFonts w:ascii="Calibri" w:hAnsi="Calibri" w:cs="Calibri"/>
                          <w:b w:val="false"/>
                          <w:b w:val="false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8"/>
                          <w:szCs w:val="28"/>
                          <w:lang w:val="cs-CZ"/>
                        </w:rPr>
                        <w:t>Jedovnická 4247/2, Židenice, 628 00 Brno</w:t>
                      </w:r>
                    </w:p>
                    <w:p>
                      <w:pPr>
                        <w:pStyle w:val="Heading4"/>
                        <w:jc w:val="left"/>
                        <w:rPr>
                          <w:rFonts w:ascii="Calibri" w:hAnsi="Calibri" w:cs="Calibri"/>
                          <w:b w:val="false"/>
                          <w:b w:val="false"/>
                          <w:sz w:val="28"/>
                          <w:szCs w:val="28"/>
                          <w:lang w:val="cs-CZ"/>
                        </w:rPr>
                      </w:pPr>
                      <w:r>
                        <w:rPr>
                          <w:rFonts w:cs="Calibri" w:ascii="Calibri" w:hAnsi="Calibri"/>
                          <w:b w:val="false"/>
                          <w:sz w:val="28"/>
                          <w:szCs w:val="28"/>
                          <w:lang w:val="cs-CZ"/>
                        </w:rPr>
                      </w:r>
                    </w:p>
                    <w:p>
                      <w:pPr>
                        <w:pStyle w:val="Heading4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cs-CZ"/>
                        </w:rPr>
                        <w:t>ZHOTOVITEL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:</w:t>
                        <w:tab/>
                        <w:t xml:space="preserve">TIPA Telekom plus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  <w:lang w:val="cs-CZ"/>
                        </w:rPr>
                        <w:t>a.s.</w:t>
                      </w:r>
                    </w:p>
                    <w:p>
                      <w:pPr>
                        <w:pStyle w:val="Heading4"/>
                        <w:ind w:left="1416" w:firstLine="708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  <w:b w:val="false"/>
                          <w:sz w:val="28"/>
                          <w:szCs w:val="28"/>
                        </w:rPr>
                        <w:t>Hrotovická 169</w:t>
                      </w:r>
                      <w:r>
                        <w:rPr>
                          <w:rFonts w:cs="Calibri" w:ascii="Calibri" w:hAnsi="Calibri"/>
                          <w:b w:val="false"/>
                          <w:sz w:val="28"/>
                          <w:szCs w:val="28"/>
                          <w:lang w:val="cs-CZ"/>
                        </w:rPr>
                        <w:t xml:space="preserve">, </w:t>
                      </w:r>
                      <w:r>
                        <w:rPr>
                          <w:rFonts w:cs="Calibri" w:ascii="Calibri" w:hAnsi="Calibri"/>
                          <w:b w:val="false"/>
                          <w:sz w:val="28"/>
                          <w:szCs w:val="28"/>
                        </w:rPr>
                        <w:t>674 01 Třebíč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b/>
                          <w:sz w:val="44"/>
                          <w:szCs w:val="44"/>
                        </w:rPr>
                        <w:t>DOKUMENTACE PRO STAVEBNÍ POVOLENÍ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44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4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color w:val="0066FF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b/>
                          <w:color w:val="0066FF"/>
                          <w:sz w:val="44"/>
                          <w:szCs w:val="44"/>
                        </w:rPr>
                        <w:t>Fotovoltaické panely – projektová dokument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66FF"/>
                          <w:sz w:val="33"/>
                          <w:szCs w:val="33"/>
                        </w:rPr>
                      </w:pPr>
                      <w:r>
                        <w:rPr>
                          <w:rFonts w:cs="Calibri"/>
                          <w:color w:val="0066FF"/>
                          <w:sz w:val="33"/>
                          <w:szCs w:val="33"/>
                        </w:rPr>
                        <w:t xml:space="preserve">Brno, ZŠ Horácké Náměstí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color w:val="0066FF"/>
                          <w:sz w:val="33"/>
                          <w:szCs w:val="28"/>
                        </w:rPr>
                      </w:pPr>
                      <w:r>
                        <w:rPr>
                          <w:rFonts w:cs="Calibri"/>
                          <w:color w:val="0066FF"/>
                          <w:sz w:val="33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szCs w:val="28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color w:val="0066F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00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color w:val="0066F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0066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color w:val="0066FF"/>
                          <w:sz w:val="24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color w:val="0066FF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  <w:t>Datum:</w:t>
                      </w:r>
                      <w:r>
                        <w:rPr>
                          <w:rFonts w:cs="Calibri"/>
                          <w:b/>
                          <w:szCs w:val="28"/>
                        </w:rPr>
                        <w:t xml:space="preserve"> 01/2023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Calibri"/>
                          <w:szCs w:val="28"/>
                        </w:rPr>
                        <w:t>Číslo zakázky:</w:t>
                      </w:r>
                      <w:r>
                        <w:rPr>
                          <w:rFonts w:cs="Calibri"/>
                          <w:b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szCs w:val="28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  <w:t>Vypracoval / Kontroloval / Schválil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Cs w:val="28"/>
                        </w:rPr>
                        <w:t>Ing. Blažek / Konečný /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Calibri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szCs w:val="28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libri"/>
                          <w:szCs w:val="28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  <w:t xml:space="preserve">Paré: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Arial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Calibri"/>
                          <w:szCs w:val="28"/>
                        </w:rPr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93" w:right="193" w:gutter="0" w:header="708" w:top="76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24" w:firstLine="708"/>
      <w:textAlignment w:val="baseline"/>
      <w:outlineLvl w:val="5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6Char">
    <w:name w:val="Nadpis 6 Char"/>
    <w:qFormat/>
    <w:rPr>
      <w:rFonts w:ascii="Arial" w:hAnsi="Arial" w:cs="Arial"/>
      <w:b/>
      <w:sz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54:00Z</dcterms:created>
  <dc:creator>Pavel Plhal</dc:creator>
  <dc:description/>
  <cp:keywords/>
  <dc:language>en-US</dc:language>
  <cp:lastModifiedBy>Patrik Bejček</cp:lastModifiedBy>
  <cp:lastPrinted>2021-09-01T21:32:00Z</cp:lastPrinted>
  <dcterms:modified xsi:type="dcterms:W3CDTF">2023-01-13T16:54:00Z</dcterms:modified>
  <cp:revision>24</cp:revision>
  <dc:subject/>
  <dc:title>KULTURNÍ DŮM OKŘÍŠKY</dc:title>
</cp:coreProperties>
</file>